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DIGITAL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jc w:val="both"/>
        <w:rPr/>
      </w:pPr>
      <w:r>
        <w:rPr/>
        <w:t xml:space="preserve">1.a) </w:t>
        <w:tab/>
        <w:t>Design CMOS transistor circuit for 2-input AND gate? With the help of function table explain the circuit?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Draw the resistive model of a CMOS inverter and explain its behavior for LOW and HIGH outpu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Design a transistor circuit of 2-input ECL NOR gate? Explain the operation with the help of function table?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Compare CMOS, TTL and ECL with reference to logic levels, DC Noise margin, propagation delay and fano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data-flow design elements of VHD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data-flow style VHDL program for the following functions?</w:t>
      </w:r>
    </w:p>
    <w:p>
      <w:pPr>
        <w:pStyle w:val="Normal"/>
        <w:jc w:val="both"/>
        <w:rPr/>
      </w:pPr>
      <w:r>
        <w:rPr/>
        <w:tab/>
        <w:tab/>
        <w:t xml:space="preserve">F(S) =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C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  <w:tab/>
        <w:tab/>
        <w:t>F(C</w:t>
      </w:r>
      <w:r>
        <w:rPr>
          <w:vertAlign w:val="subscript"/>
        </w:rPr>
        <w:t>O</w:t>
      </w:r>
      <w:r>
        <w:rPr/>
        <w:t>) = AB + A C</w:t>
      </w:r>
      <w:r>
        <w:rPr>
          <w:vertAlign w:val="subscript"/>
        </w:rPr>
        <w:t xml:space="preserve">I </w:t>
      </w:r>
      <w:r>
        <w:rPr/>
        <w:t>+ BC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mechanical disk rotates in a circle in different positions. Two successive positions differ with an angle of 15</w:t>
      </w:r>
      <w:r>
        <w:rPr>
          <w:vertAlign w:val="superscript"/>
        </w:rPr>
        <w:t xml:space="preserve">o </w:t>
      </w:r>
      <w:r>
        <w:rPr/>
        <w:t>. Provide an encoding mechanism for every position of the disk? The disk in the mechanical system outputs this encoded information to detect the exact position. Design a decoder with an enable input to identify the position of the disk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16-bit barrel shifter is a combinational logic circuit with 16-data inputs, 16-data outputs and 4-control inputs. The input word is rotated by a number of bit positions specified by control bits. Write a VHDL program for the above implement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istinguish between latch and flip-flop? Show the logic diagram for both? Explain the operation with the help of function table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Design a conversion circuit to convert a T flip-flop to J-K flip-flop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esign an 8-bit parallel-in and serial-out shift register? Explain the operation of the above shift register with the help of timing wavefor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the logic diagram of 74x194 and explain the op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Discuss how PROM, EPROM and EEPROM technologies differ from each other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ith the help of timing waveforms, explain read and write operations of static SRAM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RR-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DIGITAL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</w:r>
      <w:r>
        <w:rPr/>
        <w:t xml:space="preserve">a) </w:t>
        <w:tab/>
        <w:t>Design a 4-input CMOS OR-AND-INVERT gate? Explain the circuit with the help of logic diagram and function table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) </w:t>
        <w:tab/>
        <w:t>Explain the following terms with reference to CMOS logic?</w:t>
      </w:r>
    </w:p>
    <w:p>
      <w:pPr>
        <w:pStyle w:val="Normal"/>
        <w:ind w:left="720" w:hanging="0"/>
        <w:jc w:val="both"/>
        <w:rPr/>
      </w:pPr>
      <w:r>
        <w:rPr/>
        <w:t xml:space="preserve">i)    </w:t>
        <w:tab/>
        <w:t>Logic Levels</w:t>
        <w:tab/>
        <w:tab/>
        <w:t>ii)</w:t>
        <w:tab/>
        <w:t>DC Noise margin</w:t>
      </w:r>
    </w:p>
    <w:p>
      <w:pPr>
        <w:pStyle w:val="Normal"/>
        <w:ind w:left="720" w:hanging="0"/>
        <w:jc w:val="both"/>
        <w:rPr/>
      </w:pPr>
      <w:r>
        <w:rPr/>
        <w:t>iii)</w:t>
        <w:tab/>
        <w:t>Power supply rails</w:t>
        <w:tab/>
        <w:t>iv)</w:t>
        <w:tab/>
        <w:t>Propagation del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Explain the following terms with reference to TTL gate?</w:t>
      </w:r>
    </w:p>
    <w:p>
      <w:pPr>
        <w:pStyle w:val="Normal"/>
        <w:ind w:firstLine="720"/>
        <w:jc w:val="both"/>
        <w:rPr/>
      </w:pPr>
      <w:r>
        <w:rPr/>
        <w:t xml:space="preserve">i) </w:t>
        <w:tab/>
        <w:t>Logic levels</w:t>
        <w:tab/>
        <w:tab/>
        <w:t>ii)</w:t>
        <w:tab/>
        <w:t>DC Noise margin</w:t>
      </w:r>
    </w:p>
    <w:p>
      <w:pPr>
        <w:pStyle w:val="Normal"/>
        <w:ind w:firstLine="720"/>
        <w:jc w:val="both"/>
        <w:rPr/>
      </w:pPr>
      <w:r>
        <w:rPr/>
        <w:t>iii)</w:t>
        <w:tab/>
        <w:t>Low-state unit load</w:t>
        <w:tab/>
        <w:t>iv)</w:t>
        <w:tab/>
        <w:t>High-state fanout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List out TTL families and compare them with reference to propagation delay, power consumption, speed-power product and low level input curr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behavioral design model of VHDL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rite a process based VHDL program for the prime-number detector of 4-bit input and explain the flow using logic circu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Using two 74x138 decoders design a 4 to 16 decod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data flow style VHDL program for the above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ign a combinational logic circuit that counts the number of ones in a 24-bit register? Write a VHDL program for the above implementation?</w:t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esign an Excess-3 decimal counter using 74x163 and explain the operation with help of timing waveforms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Design a modulo-100 counter using two 74x163 binary counter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efine clock skew? Explain how clock skew leads to incorrect outputs in synchronous circuits? Design one logic circuit that minimizes clock skew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with timing waveforms, different operations during one clock cycle in a synchronous system struc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necessity of two-dimensional decoding mechanism in memories? Draw MOS transistor memory cell in ROM and explain the opera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the operation of IOB in XC4000 FPGA with a neat sket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DIGITAL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 </w:t>
        <w:tab/>
        <w:t>Design a CMOS transistor circuit that has the functional behaviour</w:t>
      </w:r>
    </w:p>
    <w:p>
      <w:pPr>
        <w:pStyle w:val="Normal"/>
        <w:ind w:left="1440" w:hanging="0"/>
        <w:jc w:val="both"/>
        <w:rPr/>
      </w:pPr>
      <w:r>
        <w:rPr/>
        <w:t xml:space="preserve">f (Z)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sign a 4-input CMOS AND-OR-INVERT gate? Draw the logic diagram and function tab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Design a TTL three-state NAND gate and explain the operation with the help of function tabl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steps in VHDL design flow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ign a logic circuit to detect prime number of a 5-bit input? Write the structural VHDL program for the above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esign a priority encoder for 16 inputs using two 74x148 encod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behavioral VHDL program for the above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esign a full subtractor with logic gates and write VHDL data flow program for the implementation of the above subtractor?</w:t>
      </w:r>
    </w:p>
    <w:p>
      <w:pPr>
        <w:pStyle w:val="TextBodyIndent"/>
        <w:ind w:left="720" w:hanging="540"/>
        <w:jc w:val="both"/>
        <w:rPr>
          <w:sz w:val="24"/>
        </w:rPr>
      </w:pPr>
      <w:r>
        <w:rPr>
          <w:sz w:val="24"/>
        </w:rPr>
        <w:t xml:space="preserve">b) </w:t>
        <w:tab/>
        <w:t>Using the above subtractor design a 8-bit ripple subtractor and write the corresponding VHDL progra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raw the logic diagram of 74x74 IC and explain the operation? Develop the VHDL model for this IC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ith the help of logic diagram discuss PAL16R8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esign an 8-bit parallel-in and parallel-out shift register and explain the operation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the difference between ring counter and Johnson ring counter? Design a self-correcting 4-bit, 4-state ring counter with a single circulating 0 using 74x194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Draw the basic cell structure of Dynamic RAM? What is the necessity of refresh cycle? Explain the timing requirements of refresh ope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in detail ROM access mechanism with the help of timing wavefor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3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DIGITAL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>Explain the effect of floating inputs on CMOS gat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a CMOS device is destroy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is the difference between transmission time and propagation delay? Explain these two parameters with reference to CMOS logic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is the necessity of separate interfacing circuit to connect CMOS gate to TTL gate? Draw the interface circuit and explain the ope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the circuit diagram of basic CMS gate and explain the op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is the importance of time dimension in VHDL and explain its function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rite a VHDL program to generate a clock with off time and on time equal to 10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Design a 32 to 1 multiplexer using four 74x151 multiplexers and 74x139 decod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data flow VHDL program for a simple 8-bit multiplex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Show the logic diagram of 74x283 binary adder? Explain the principle of generating sum and carry at every stage using the logic dia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ign a 24-bit group ripple adder using 74x283 Ic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esign a switch debouncer circuit using 74x109 IC? Explain the operation using timing diagram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iscuss the logic circuit of 74x377 register? Write a VHDL program for the above logic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Explain how serial data communication is possible using 74x166 as transmitter and 74x164 as receiver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sign a serial binary adder? Develop the VHDL program for simulating serial binary add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Explain the internal structure of 64Kx1 DRAM? With the help of timing waveforms discuss DRAM acc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XC4000 programmable interconnect stru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2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6:18:00Z</dcterms:created>
  <dc:creator>jntu</dc:creator>
  <dc:description/>
  <dc:language>en-US</dc:language>
  <cp:lastModifiedBy>DE</cp:lastModifiedBy>
  <dcterms:modified xsi:type="dcterms:W3CDTF">2004-01-15T11:45:00Z</dcterms:modified>
  <cp:revision>46</cp:revision>
  <dc:subject/>
  <dc:title/>
</cp:coreProperties>
</file>